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1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начислено         поступило               дол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на текущий  ремонт                                                                            </w:t>
      </w:r>
      <w:r>
        <w:rPr>
          <w:bCs/>
          <w:u w:val="single"/>
        </w:rPr>
        <w:t>240 075,67         237 398,18          2 677,49</w:t>
      </w:r>
      <w:r>
        <w:rPr/>
        <w:t xml:space="preserve"> </w:t>
      </w:r>
      <w:r>
        <w:rPr>
          <w:bCs/>
          <w:u w:val="single"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723"/>
        <w:gridCol w:w="709"/>
        <w:gridCol w:w="851"/>
        <w:gridCol w:w="1275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77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 кв.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аварийного ввода водопров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361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 108,69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(подва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92,64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жпанельных швов   кв.85,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 607,96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ка и монтаж игрового комплекса, песочницы, скамейки и качели на пружин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37 405,5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76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(заделка) рустов бетонного перекрытия  6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57,26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 кв.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70,73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ягкой кровли козырька над балконом  кв.73,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858,2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 (август 2016г.)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69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70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67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4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60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 кв. 4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ы отопления Ду 15 на </w:t>
            </w:r>
            <w:r>
              <w:rPr>
                <w:lang w:val="en-US"/>
              </w:rPr>
              <w:t>PN</w:t>
            </w:r>
            <w:r>
              <w:rPr/>
              <w:t>20(20)</w:t>
            </w:r>
            <w:r>
              <w:rPr>
                <w:lang w:val="en-US"/>
              </w:rPr>
              <w:t>R</w:t>
            </w:r>
            <w:r>
              <w:rPr/>
              <w:t xml:space="preserve">   кв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81,56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 кв. 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,00</w:t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 013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18T10:10:00Z</cp:lastPrinted>
  <dcterms:modified xsi:type="dcterms:W3CDTF">2017-03-01T13:07:00Z</dcterms:modified>
  <cp:revision>24</cp:revision>
  <dc:subject/>
  <dc:title>                                     </dc:title>
</cp:coreProperties>
</file>